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Приложение № 1 к Техническому заданию</w:t>
      </w:r>
    </w:p>
    <w:p>
      <w:pPr>
        <w:pStyle w:val="Normal"/>
        <w:spacing w:lineRule="atLeast" w:line="100" w:before="0" w:after="0"/>
        <w:jc w:val="right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olor w:val="000000"/>
          <w:kern w:val="0"/>
          <w:sz w:val="20"/>
          <w:szCs w:val="20"/>
          <w:lang w:eastAsia="ru-RU"/>
        </w:rPr>
        <w:t>Номенклатура закупаемой продукци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olor w:val="000000"/>
          <w:kern w:val="0"/>
          <w:sz w:val="20"/>
          <w:szCs w:val="20"/>
          <w:lang w:eastAsia="ru-RU"/>
        </w:rPr>
      </w:r>
    </w:p>
    <w:tbl>
      <w:tblPr>
        <w:tblW w:w="15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273"/>
        <w:gridCol w:w="9923"/>
        <w:gridCol w:w="851"/>
        <w:gridCol w:w="993"/>
      </w:tblGrid>
      <w:tr>
        <w:trPr>
          <w:trHeight w:val="6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№</w:t>
            </w:r>
            <w:r>
              <w:rPr>
                <w:rFonts w:eastAsia="Tahoma"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Наименование товара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  <w:t>Тип, торговая марка(модель), размер, краткая характеристика, технический регламент и т.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  <w:t>Кол-во</w:t>
            </w:r>
          </w:p>
        </w:tc>
      </w:tr>
      <w:tr>
        <w:trPr>
          <w:trHeight w:val="3435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kern w:val="0"/>
                <w:sz w:val="20"/>
                <w:szCs w:val="20"/>
                <w:lang w:eastAsia="ru-RU"/>
              </w:rPr>
              <w:t>Рабочее место оператора</w:t>
              <w:br/>
            </w:r>
            <w:r>
              <w:rPr>
                <w:rFonts w:eastAsia="Times New Roman" w:cs="Tahoma" w:ascii="Tahoma" w:hAnsi="Tahoma"/>
                <w:b/>
                <w:bCs/>
                <w:kern w:val="0"/>
                <w:sz w:val="20"/>
                <w:szCs w:val="20"/>
                <w:lang w:eastAsia="ru-RU"/>
              </w:rPr>
              <w:t>Включает в себя:</w:t>
            </w:r>
          </w:p>
        </w:tc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-1085850</wp:posOffset>
                  </wp:positionH>
                  <wp:positionV relativeFrom="page">
                    <wp:align>top</wp:align>
                  </wp:positionV>
                  <wp:extent cx="1085850" cy="18954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9" r="-3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495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kern w:val="0"/>
                <w:sz w:val="20"/>
                <w:szCs w:val="20"/>
                <w:lang w:eastAsia="ru-RU"/>
              </w:rPr>
              <w:t>Перегородка офисная фронтальная</w:t>
            </w:r>
          </w:p>
        </w:tc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u w:val="single"/>
                <w:lang w:eastAsia="ru-RU"/>
              </w:rPr>
              <w:t xml:space="preserve">Глухой модуль размеры (В*Ш*Г) 1650*900*62 мм.  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КАРКАС- профиль из алюминиевого сплава АД-31, в соответствии с требованиями ГОСТ 4784-97, порошковое окрашивание в электростатическом поле с многостадийной химической подготовкой и последующим запеканием. Цвет- 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val="en-US" w:eastAsia="ru-RU"/>
              </w:rPr>
              <w:t>RaL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 9006 светло-серый металлик. Ножки, регулируемые по высоте.</w:t>
              <w:br/>
              <w:t>ЗАПОЛНЕНИЕ ГЛУХОЙ ЧАСТИ. Глухая часть - двойная с полым пространством внутри. Основа- шлифованный МДФ толщиной 6мм + поролон 3 мм.</w:t>
              <w:br/>
              <w:t xml:space="preserve">ДЕКОРАТИВНОЕ ПОКРЫТИЕ ГЛУХОЙ ЧАСТИ. Ткань- полиэстер 100%. Устойчива к воздействию солнечных лучей, легко моется и чистится. Под ткань изнутри подкладывается поролон толщиной 3 мм для создания «сэндвича». Цвет - серый. </w:t>
            </w:r>
            <w:r>
              <w:rPr>
                <w:rFonts w:eastAsia="Times New Roman" w:cs="Tahoma" w:ascii="Tahoma" w:hAnsi="Tahoma"/>
                <w:b/>
                <w:bCs/>
                <w:kern w:val="0"/>
                <w:sz w:val="18"/>
                <w:szCs w:val="18"/>
                <w:lang w:eastAsia="ru-RU"/>
              </w:rPr>
              <w:t>В нижней части модуля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 расположена панель-бордюр (кабель-канал) для прокладывания кабеля, с розетками. Размеры не менее 100*60мм</w:t>
            </w:r>
            <w:r>
              <w:rPr>
                <w:rFonts w:eastAsia="Times New Roman" w:cs="Tahoma" w:ascii="Tahoma" w:hAnsi="Tahoma"/>
                <w:b/>
                <w:bCs/>
                <w:kern w:val="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br/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u w:val="single"/>
                <w:lang w:eastAsia="ru-RU"/>
              </w:rPr>
              <w:t>Розетки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 в количестве: сетевая с 2-мя портами– 1шт., электрическая – 2шт. Модель или исполнение: С заземляющим (защитным) контактом.</w:t>
              <w:br/>
              <w:t>Тип или способ подключения: Клемма винтовая. Цвет: Белый.</w:t>
              <w:br/>
              <w:t xml:space="preserve">Способ или тип крепления: В распор и на шурупах. </w:t>
              <w:br/>
              <w:t>Номин ток: 16 А. Частота: 50 Гц. Подхватывание фазы: Нет.</w:t>
              <w:br/>
              <w:t>Тип напряжения: Переменный (AC). Температура эксплуатации: -25...40 °C. Макс сечение входящего кабеля: 2,5 мм. Климатическое исполнение: У3.</w:t>
              <w:br/>
              <w:t>Дочерний класс: EC000125-1. Розетка компьютерная RJ-45 предназначена для подключения сетевого кабеля с 2 портами, категория не ниже 5е. Гарантийный срок, лет: не менее 10.</w:t>
              <w:br/>
              <w:t>Розетки должны располагаться с правой стороны перегородки.   Перегородка должна иметь технологическое отверстие для кабелей на высоте расположения кабель канала для возможности прокладки кабелей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496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kern w:val="0"/>
                <w:sz w:val="20"/>
                <w:szCs w:val="20"/>
                <w:lang w:eastAsia="ru-RU"/>
              </w:rPr>
              <w:t>Перегородка офисная фронтальная</w:t>
            </w:r>
          </w:p>
        </w:tc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u w:val="single"/>
                <w:lang w:eastAsia="ru-RU"/>
              </w:rPr>
              <w:t xml:space="preserve">Глухой модуль размеры (В*Ш*Г) 1650*750*62 мм.  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КАРКАС- профиль из алюминиевого сплава АД-31, в соответствии с требованиями ГОСТ 4784-97, порошковое окрашивание в электростатическом поле с многостадийной химической подготовкой и последующим запеканием. Цвет- 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val="en-US" w:eastAsia="ru-RU"/>
              </w:rPr>
              <w:t>RaL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 9006 светло-серый металлик. Ножки, регулируемые по высоте.</w:t>
              <w:br/>
              <w:t>ЗАПОЛНЕНИЕ ГЛУХОЙ ЧАСТИ. Глухая часть - двойная с полым пространством внутри. Основа- шлифованный МДФ толщиной 6мм + поролон 3 мм.</w:t>
              <w:br/>
              <w:t xml:space="preserve">ДЕКОРАТИВНОЕ ПОКРЫТИЕ ГЛУХОЙ ЧАСТИ. Ткань- полиэстер 100%. Устойчива к воздействию солнечных лучей, легко моется и чистится. Под ткань изнутри подкладывается поролон толщиной 3 мм для создания «сэндвича». Цвет - серый. </w:t>
            </w:r>
            <w:r>
              <w:rPr>
                <w:rFonts w:eastAsia="Times New Roman" w:cs="Tahoma" w:ascii="Tahoma" w:hAnsi="Tahoma"/>
                <w:b/>
                <w:bCs/>
                <w:kern w:val="0"/>
                <w:sz w:val="18"/>
                <w:szCs w:val="18"/>
                <w:lang w:eastAsia="ru-RU"/>
              </w:rPr>
              <w:t>В нижней части модуля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 расположена панель-бордюр (кабель-канал) для прокладывания кабеля, с розетками. Размеры не менее 100*60мм. </w:t>
              <w:br/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u w:val="single"/>
                <w:lang w:eastAsia="ru-RU"/>
              </w:rPr>
              <w:t>Розетки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 в количестве: сетевая с 2-мя портами– 1шт., электрическая – 2шт. Модель или исполнение: С заземляющим (защитным) контактом.</w:t>
              <w:br/>
              <w:t>Тип или способ подключения: Клемма винтовая. Цвет: Белый.</w:t>
              <w:br/>
              <w:t xml:space="preserve">Способ или тип крепления: В распор и на шурупах. </w:t>
              <w:br/>
              <w:t>Номин ток: 16 А. Частота: 50 Гц. Подхватывание фазы: Нет.</w:t>
              <w:br/>
              <w:t>Тип напряжения: Переменный (AC). Температура эксплуатации: -25...40 °C. Макс сечение входящего кабеля: 2,5 мм. Климатическое исполнение: У3.</w:t>
              <w:br/>
              <w:t>Дочерний класс: EC000125-1. Розетка компьютерная RJ-45 предназначена для подключения сетевого кабеля с 2 портами, категория не ниже 5е. Гарантийный срок, лет: не менее 10.</w:t>
              <w:br/>
              <w:t>Розетки должны располагаться с правой стороны перегородки.   Перегородка должна иметь технологическое отверстие для кабелей на высоте расположения кабель канала для возможности прокладки кабелей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  <w:lang w:eastAsia="ru-RU"/>
              </w:rPr>
              <w:t>1.3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kern w:val="0"/>
                <w:sz w:val="20"/>
                <w:szCs w:val="20"/>
                <w:lang w:eastAsia="ru-RU"/>
              </w:rPr>
              <w:t>Перегородка офисная боковая</w:t>
            </w:r>
          </w:p>
        </w:tc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u w:val="single"/>
                <w:lang w:eastAsia="ru-RU"/>
              </w:rPr>
              <w:t xml:space="preserve">Глухой модуль размеры (В*Ш*Г) 1650*700*62 мм.  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КАРКАС- профиль из алюминиевого сплава АД-31, в соответствии с требованиями ГОСТ 4784-97, порошковое окрашивание в электростатическом поле с многостадийной химической подготовкой и последующим запеканием. Цвет- 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val="en-US" w:eastAsia="ru-RU"/>
              </w:rPr>
              <w:t>RaL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 9006 светло-серый металлик. Ножки, регулируемые по высоте.</w:t>
              <w:br/>
              <w:t>ЗАПОЛНЕНИЕ ГЛУХОЙ ЧАСТИ. Глухая часть - двойная с полым пространством внутри. Основа- шлифованный МДФ толщиной 6мм + поролон 3 мм.</w:t>
              <w:br/>
              <w:t>ДЕКОРАТИВНОЕ ПОКРЫТИЕ ГЛУХОЙ ЧАСТИ. Ткань- полиэстер 100%. Устойчива к воздействию солнечных лучей, легко моется и чистится. Под ткань изнутри подкладывается поролон толщиной 3 мм для создания «сэндвича». Цвет - серый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28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kern w:val="0"/>
                <w:sz w:val="20"/>
                <w:szCs w:val="20"/>
                <w:lang w:eastAsia="ru-RU"/>
              </w:rPr>
            </w:pPr>
            <w:r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ragraph">
                    <wp:posOffset>360045</wp:posOffset>
                  </wp:positionV>
                  <wp:extent cx="800100" cy="1133475"/>
                  <wp:effectExtent l="0" t="0" r="0" b="0"/>
                  <wp:wrapNone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32" r="-4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ahoma" w:ascii="Tahoma" w:hAnsi="Tahoma"/>
                <w:kern w:val="0"/>
                <w:sz w:val="20"/>
                <w:szCs w:val="20"/>
                <w:lang w:eastAsia="ru-RU"/>
              </w:rPr>
              <w:t>Полка подвесная</w:t>
            </w:r>
          </w:p>
        </w:tc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Полка подвесная 750*225*16 мм выполнена из ДСП с высокопрочным ламинированным покрытием, устойчивым к механическим повреждениям и кратковременному воздействию агрессивных сред. Цвет- 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val="en-US" w:eastAsia="ru-RU"/>
              </w:rPr>
              <w:t>RaL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 4047 светло-серый с кромкой 0,4 мм. В комплекте: кронштейн крепления подвесной полки  - 2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2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  <w:lang w:eastAsia="ru-RU"/>
              </w:rPr>
              <w:t>1.5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kern w:val="0"/>
                <w:sz w:val="20"/>
                <w:szCs w:val="20"/>
                <w:lang w:eastAsia="ru-RU"/>
              </w:rPr>
              <w:t>Полка подвесная</w:t>
            </w:r>
          </w:p>
        </w:tc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Полка подвесная 900*225*16 мм выполнена из ДСП с высокопрочным ламинированным покрытием, устойчивым к механическим повреждениям и кратковременному воздействию агрессивных сред. Цвет- 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val="en-US" w:eastAsia="ru-RU"/>
              </w:rPr>
              <w:t>RaL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 4047 светло-серый с кромкой 0,4 мм. В комплекте: кронштейн крепления подвесной полки  - 2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19</w:t>
            </w:r>
          </w:p>
        </w:tc>
      </w:tr>
      <w:tr>
        <w:trPr>
          <w:trHeight w:val="19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  <w:lang w:eastAsia="ru-RU"/>
              </w:rPr>
              <w:t>1.6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kern w:val="0"/>
                <w:sz w:val="20"/>
                <w:szCs w:val="20"/>
                <w:lang w:eastAsia="ru-RU"/>
              </w:rPr>
              <w:t xml:space="preserve">столешница </w:t>
            </w:r>
          </w:p>
        </w:tc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kern w:val="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Столешница размеры (Д*Ш) 900*700мм, толщина 25 мм, выполнена из ДСП с высокопрочным ламинированным покрытием, устойчивым к механическим повреждениям и кратковременному воздействию агрессивных сред. Цвет 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val="en-US" w:eastAsia="ru-RU"/>
              </w:rPr>
              <w:t>RaL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 4047 светло-серый с кромкой 2 мм, форма столешницы эргономичная с отверстием под провода d=60 мм, расположенным в центре по отношению к боковым перегородкам и на расстоянии 40мм от фронтальной перегородки.</w:t>
              <w:br/>
              <w:t xml:space="preserve">В комплекте: заглушка кабель-канала пластиковая серого цвета d=60 мм - 1 шт.; кронштейн крепления столешницы - 4 шт. Расположение столешницы на высоте от пола - 725 мм.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19</w:t>
            </w:r>
          </w:p>
        </w:tc>
      </w:tr>
      <w:tr>
        <w:trPr>
          <w:trHeight w:val="197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  <w:lang w:eastAsia="ru-RU"/>
              </w:rPr>
              <w:t>1.7</w:t>
            </w:r>
          </w:p>
        </w:tc>
        <w:tc>
          <w:tcPr>
            <w:tcW w:w="327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kern w:val="0"/>
                <w:sz w:val="20"/>
                <w:szCs w:val="20"/>
                <w:lang w:eastAsia="ru-RU"/>
              </w:rPr>
              <w:t>столешница</w:t>
            </w:r>
          </w:p>
        </w:tc>
        <w:tc>
          <w:tcPr>
            <w:tcW w:w="992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Столешница размеры (Д*Ш) 1500*700мм, толщина 25 мм, выполнена из ДСП с высокопрочным ламинированным покрытием, устойчивым к механическим повреждениям и кратковременному воздействию агрессивных сред. Цвет 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val="en-US" w:eastAsia="ru-RU"/>
              </w:rPr>
              <w:t>RaL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 4047  светло-серый с кромкой 2 мм, форма столешницы </w:t>
            </w:r>
            <w:r>
              <w:rPr>
                <w:rFonts w:eastAsia="Times New Roman" w:cs="Tahoma" w:ascii="Tahoma" w:hAnsi="Tahoma"/>
                <w:b/>
                <w:bCs/>
                <w:kern w:val="0"/>
                <w:sz w:val="18"/>
                <w:szCs w:val="18"/>
                <w:lang w:eastAsia="ru-RU"/>
              </w:rPr>
              <w:t>прямоугольная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 с отверстием под провода d=60 мм, расположенным в центре по отношению к боковым перегородкам и на расстоянии 40мм от фронтальной перегородки. </w:t>
              <w:br/>
              <w:t>В комплекте: заглушка кабель-канала пластиковая серого цвета d=60 мм - 1 шт.; кронштейн крепления столешницы - 4 шт. Расположение столешницы на высоте от пола - 725 мм.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</w:p>
    <w:sectPr>
      <w:type w:val="nextPage"/>
      <w:pgSz w:orient="landscape" w:w="16838" w:h="11906"/>
      <w:pgMar w:left="567" w:right="678" w:gutter="0" w:header="0" w:top="397" w:footer="0" w:bottom="45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lineRule="atLeast" w:line="100" w:before="480" w:after="240"/>
      <w:outlineLvl w:val="0"/>
    </w:pPr>
    <w:rPr>
      <w:rFonts w:ascii="Arial" w:hAnsi="Arial" w:eastAsia="Times New Roman" w:cs="Times New Roman"/>
      <w:b/>
      <w:kern w:val="2"/>
      <w:sz w:val="40"/>
      <w:szCs w:val="20"/>
    </w:rPr>
  </w:style>
  <w:style w:type="paragraph" w:styleId="Heading2">
    <w:name w:val="Heading 2"/>
    <w:basedOn w:val="Normal"/>
    <w:next w:val="TextBody"/>
    <w:qFormat/>
    <w:pPr>
      <w:keepNext w:val="true"/>
      <w:tabs>
        <w:tab w:val="clear" w:pos="708"/>
        <w:tab w:val="left" w:pos="1134" w:leader="none"/>
      </w:tabs>
      <w:spacing w:lineRule="atLeast" w:line="100" w:before="0" w:after="0"/>
      <w:ind w:left="1134" w:hanging="1134"/>
      <w:jc w:val="center"/>
      <w:outlineLvl w:val="1"/>
    </w:pPr>
    <w:rPr>
      <w:rFonts w:ascii="Tahoma" w:hAnsi="Tahoma" w:eastAsia="Times New Roman" w:cs="Tahoma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libri Light" w:hAnsi="Calibri Light" w:cs=";Times New Roman"/>
      <w:b/>
      <w:bCs/>
      <w:color w:val="5B9BD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cs="Tahoma"/>
      <w:b w:val="false"/>
      <w:i w:val="false"/>
      <w:sz w:val="20"/>
      <w:szCs w:val="20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rFonts w:cs="Tahoma"/>
      <w:i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Tahoma"/>
      <w:b w:val="false"/>
      <w:i w:val="false"/>
      <w:color w:val="00000A"/>
      <w:sz w:val="20"/>
      <w:szCs w:val="20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color w:val="00000A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rFonts w:ascii="Symbol" w:hAnsi="Symbol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ahoma" w:hAnsi="Tahoma" w:cs="Tahoma"/>
      <w:b w:val="false"/>
      <w:i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8"/>
    </w:rPr>
  </w:style>
  <w:style w:type="character" w:styleId="Footnotereference">
    <w:name w:val="footnote reference"/>
    <w:qFormat/>
    <w:rPr>
      <w:rFonts w:ascii="Times New Roman" w:hAnsi="Times New Roman" w:cs="Times New Roman"/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с отступом Знак"/>
    <w:basedOn w:val="DefaultParagraphFont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21">
    <w:name w:val="Заголовок 2 Знак"/>
    <w:qFormat/>
    <w:rPr>
      <w:rFonts w:ascii="Calibri Light" w:hAnsi="Calibri Light" w:cs=";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;Times New Roman"/>
      <w:b/>
      <w:bCs/>
      <w:color w:val="5B9BD5"/>
    </w:rPr>
  </w:style>
  <w:style w:type="character" w:styleId="211">
    <w:name w:val="Заголовок 2 Знак1"/>
    <w:qFormat/>
    <w:rPr>
      <w:rFonts w:ascii="Tahoma" w:hAnsi="Tahoma" w:eastAsia="Times New Roman" w:cs="Tahoma"/>
      <w:b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21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ntStyle34">
    <w:name w:val="Font Style34"/>
    <w:qFormat/>
    <w:rPr>
      <w:rFonts w:ascii="Verdana" w:hAnsi="Verdana" w:cs="Verdana"/>
      <w:sz w:val="22"/>
      <w:szCs w:val="22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left="0" w:right="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spacing w:lineRule="atLeast" w:line="10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right="0" w:firstLine="567"/>
      <w:jc w:val="both"/>
    </w:pPr>
    <w:rPr>
      <w:rFonts w:ascii="Times New Roman" w:hAnsi="Times New Roman" w:eastAsia="Times New Roman" w:cs="Times New Roman"/>
      <w:sz w:val="28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Tahoma" w:hAnsi="Tahoma" w:eastAsia="Calibri" w:cs="Tahoma"/>
      <w:i/>
      <w:iCs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RMATTEXT">
    <w:name w:val=".FORMAT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BlockText">
    <w:name w:val="Block Text"/>
    <w:basedOn w:val="Normal"/>
    <w:qFormat/>
    <w:pPr>
      <w:spacing w:lineRule="atLeast" w:line="100" w:before="500" w:after="28"/>
      <w:ind w:left="684" w:right="8" w:hanging="684"/>
      <w:jc w:val="both"/>
    </w:pPr>
    <w:rPr>
      <w:rFonts w:ascii="Garamond" w:hAnsi="Garamond" w:eastAsia="Calibri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>
      <w:spacing w:lineRule="atLeast" w:line="100" w:before="0" w:after="0"/>
      <w:ind w:left="0" w:right="0" w:firstLine="567"/>
      <w:jc w:val="both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BodyText3">
    <w:name w:val="Body Text 3"/>
    <w:basedOn w:val="Normal"/>
    <w:qFormat/>
    <w:pPr>
      <w:spacing w:lineRule="auto" w:line="276" w:before="0" w:after="120"/>
    </w:pPr>
    <w:rPr>
      <w:rFonts w:ascii="Calibri" w:hAnsi="Calibri" w:eastAsia="Calibri" w:cs="Times New Roman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24">
    <w:name w:val="Подпункт договора"/>
    <w:basedOn w:val="Normal"/>
    <w:qFormat/>
    <w:pPr>
      <w:spacing w:lineRule="atLeast" w:line="10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Calibri" w:cs="Times New Roman"/>
      <w:sz w:val="24"/>
      <w:szCs w:val="24"/>
    </w:rPr>
  </w:style>
  <w:style w:type="paragraph" w:styleId="Style25">
    <w:name w:val="Абзац списка"/>
    <w:basedOn w:val="Normal"/>
    <w:qFormat/>
    <w:pPr>
      <w:suppressAutoHyphens w:val="false"/>
      <w:spacing w:lineRule="auto" w:line="360" w:before="0" w:after="0"/>
      <w:ind w:left="720" w:firstLine="567"/>
      <w:contextualSpacing/>
      <w:jc w:val="both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0</TotalTime>
  <Application>LibreOffice/7.4.7.2$Linux_X86_64 LibreOffice_project/40$Build-2</Application>
  <AppVersion>15.0000</AppVersion>
  <Company>Энергосбыт+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3:39:00Z</dcterms:created>
  <dc:creator>Панова Ирина Владимировна</dc:creator>
  <dc:description/>
  <cp:keywords/>
  <dc:language>en-US</dc:language>
  <cp:lastModifiedBy>Малькова Юлия Николаевна</cp:lastModifiedBy>
  <dcterms:modified xsi:type="dcterms:W3CDTF">2025-06-26T04:34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